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eastAsia="方正小标宋简体" w:cs="Arial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  <w:lang w:val="en-US" w:eastAsia="zh-CN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>平顶山高新技术产业开发区科技创新局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  <w:lang w:val="en-US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 xml:space="preserve">项目支出绩效自评报告  </w:t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对外科技创新合作交流工作费用、专项工作会议费项目</w:t>
      </w:r>
      <w:r>
        <w:rPr>
          <w:rFonts w:ascii="仿宋_GB2312" w:hAnsi="仿宋_GB2312"/>
          <w:bCs/>
          <w:sz w:val="32"/>
          <w:szCs w:val="32"/>
        </w:rPr>
        <w:t>）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  <w:bookmarkStart w:id="0" w:name="_GoBack"/>
      <w:bookmarkEnd w:id="0"/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eastAsia="zh-CN" w:bidi="ar-SA"/>
        </w:rPr>
      </w:pP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0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年度，平顶山高新技术产业开发区科技创新局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对外科技创新合作交流工作费用、专项工作会议费用项目用于对外科技创新合作交流、专项工作会议等费用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；项目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5.2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5.2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全部为财政拨款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为深入贯彻落实《预算法》，顺应传统预算向绩效预算转型的改革趋势，进一步优化财政资源配置，提高财政资金的使用效益，完善管理制度。我单位成立了绩效评价小组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参与绩效评价的科室有财务室等部门，共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对单位的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2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年度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对外科技创新合作交流工作费用、专项工作会议费项目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收支进行审核及分类统计，对项目产生的绩效情况收集了资料进行了分析，在分析的基础上开展了绩效自评，形成了本绩效自评报告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支出绩效</w:t>
      </w:r>
      <w:r>
        <w:rPr>
          <w:rFonts w:ascii="黑体" w:hAnsi="黑体" w:cs="黑体" w:eastAsia="黑体"/>
          <w:bCs/>
          <w:sz w:val="32"/>
          <w:szCs w:val="32"/>
        </w:rPr>
        <w:t>自评结果及分析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一）总体情况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仿宋_GB2312" w:cs="楷体_GB2312"/>
          <w:b w:val="false"/>
          <w:b w:val="false"/>
          <w:bCs/>
          <w:color w:val="auto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外科技创新合作交流工作费用、专项工作会议费项目</w:t>
      </w:r>
      <w:r>
        <w:rPr>
          <w:rFonts w:ascii="仿宋" w:hAnsi="仿宋" w:cs="仿宋_GB2312" w:eastAsia="仿宋"/>
          <w:sz w:val="32"/>
          <w:szCs w:val="32"/>
          <w:lang w:eastAsia="zh-CN"/>
        </w:rPr>
        <w:t>项目</w:t>
      </w:r>
      <w:r>
        <w:rPr>
          <w:rFonts w:ascii="仿宋_GB2312" w:hAnsi="仿宋_GB2312" w:cs="仿宋_GB2312" w:eastAsia="仿宋_GB2312"/>
          <w:sz w:val="32"/>
          <w:szCs w:val="32"/>
        </w:rPr>
        <w:t>总体评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良好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二）项目绩效自评情况及分析</w:t>
      </w:r>
    </w:p>
    <w:p>
      <w:pPr>
        <w:pStyle w:val="Bodytext1"/>
        <w:tabs>
          <w:tab w:val="clear" w:pos="420"/>
          <w:tab w:val="left" w:pos="1847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项目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预期当年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5.2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执行率为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0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%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。产出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；效益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满意度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三）偏差较大项目说明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无偏差较大项目。</w:t>
      </w:r>
    </w:p>
    <w:p>
      <w:pPr>
        <w:pStyle w:val="Normal"/>
        <w:numPr>
          <w:ilvl w:val="0"/>
          <w:numId w:val="1"/>
        </w:numPr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发现的问题及整改措施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通过此次自评工作，我单位对项目的绩效目标及绩效目标完成情况做了定性定量的分析，对项目预算和决算资金进行了审核，通过对绩效情况的分析，未发现专项资金使用不当的情况，今后我单位进一步加强财务监督和绩效评价，提高预算编制的科学性、准确性，按照“量入为出，统筹兼顾、保证重点、收支平衡”的原则，把绩效管理的理念和方法引入项目管理，逐步建立起以强化资金使用效益为核心的绩效评价体系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工作建议及预算安排建议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Style w:val="Char11"/>
          <w:rFonts w:ascii="仿宋_GB2312" w:hAnsi="仿宋_GB2312" w:cs="仿宋_GB2312" w:eastAsia="仿宋_GB2312"/>
          <w:color w:val="auto"/>
          <w:sz w:val="32"/>
          <w:szCs w:val="32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其他需要说明的问题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  <w:lang w:eastAsia="zh-CN"/>
        </w:rPr>
        <w:t>无</w:t>
      </w:r>
    </w:p>
    <w:sectPr>
      <w:type w:val="nextPage"/>
      <w:pgSz w:w="11906" w:h="16838"/>
      <w:pgMar w:left="1797" w:right="1797" w:gutter="0" w:header="0" w:top="1417" w:footer="0" w:bottom="1077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99" w:semiHidden="0" w:qFormat="1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character" w:styleId="Char11" w:customStyle="1">
    <w:name w:val="正文文本 Char1"/>
    <w:basedOn w:val="DefaultParagraphFont"/>
    <w:uiPriority w:val="99"/>
    <w:unhideWhenUsed/>
    <w:qFormat/>
    <w:locked/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1"/>
    <w:uiPriority w:val="99"/>
    <w:unhideWhenUsed/>
    <w:qFormat/>
    <w:pPr>
      <w:shd w:val="clear" w:color="auto" w:fill="FFFFFF"/>
      <w:spacing w:lineRule="auto" w:line="381"/>
      <w:ind w:firstLine="400"/>
    </w:pPr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 w:customStyle="1">
    <w:name w:val="Body text|1"/>
    <w:basedOn w:val="Normal"/>
    <w:uiPriority w:val="99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813</Words>
  <Characters>833</Characters>
  <CharactersWithSpaces>83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yypdslg</cp:lastModifiedBy>
  <cp:lastPrinted>2022-05-25T08:36:00Z</cp:lastPrinted>
  <dcterms:modified xsi:type="dcterms:W3CDTF">2022-09-22T08:58:32Z</dcterms:modified>
  <cp:revision>107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C7A19EEA64A04A522A970FA9C022F</vt:lpwstr>
  </property>
  <property fmtid="{D5CDD505-2E9C-101B-9397-08002B2CF9AE}" pid="3" name="KSOProductBuildVer">
    <vt:lpwstr>2052-11.1.0.12358</vt:lpwstr>
  </property>
</Properties>
</file>