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bidi w:val="0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创新创业能力提升专项经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bidi w:val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创新创业能力提升专项经费用于举办火炬统计培训、科技活动周宣传等各类创新创业活动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  <w:bookmarkStart w:id="0" w:name="_GoBack"/>
      <w:bookmarkEnd w:id="0"/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创新创业能力提升专项经费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创新创业能力提升专项经费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bidi w:val="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bidi w:val="0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bidi w:val="0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bidi w:val="0"/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721</Words>
  <Characters>734</Characters>
  <CharactersWithSpaces>737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07-07T02:56:24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0314</vt:lpwstr>
  </property>
</Properties>
</file>