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新认定级连续三年高企奖励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新认定级连续三年高企奖励进行研究开发与技术成果转化，形成企业核心自主知识产权，并以此为基础开展经营活动，并以此为基础开展经营活动，提高高新技术产业发展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</w:t>
      </w:r>
      <w:bookmarkStart w:id="0" w:name="_GoBack"/>
      <w:bookmarkEnd w:id="0"/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新认定级连续三年高企奖励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仿宋_GB2312" w:cs="楷体_GB2312"/>
          <w:b w:val="false"/>
          <w:b w:val="false"/>
          <w:bCs/>
          <w:color w:val="auto"/>
          <w:sz w:val="32"/>
          <w:szCs w:val="32"/>
          <w:highlight w:val="none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新认定级连续三年高企奖励项目</w:t>
      </w:r>
      <w:r>
        <w:rPr>
          <w:rFonts w:ascii="仿宋_GB2312" w:hAnsi="仿宋_GB2312" w:cs="仿宋_GB2312" w:eastAsia="仿宋_GB2312"/>
          <w:sz w:val="32"/>
          <w:szCs w:val="32"/>
        </w:rPr>
        <w:t>总体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无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/>
      </w:r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2</Pages>
  <Words>814</Words>
  <Characters>837</Characters>
  <CharactersWithSpaces>84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22-05-25T08:36:00Z</cp:lastPrinted>
  <dcterms:modified xsi:type="dcterms:W3CDTF">2022-10-28T03:58:36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2598</vt:lpwstr>
  </property>
</Properties>
</file>