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bidi w:val="0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人才引育专项工作经费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bidi w:val="0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人才引育专项工作经费用于足额支付人才引育专项工作经费，保证我区人才的引进工作正常开展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人才引育专项工作经费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人才引育专项工作经费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总体评价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bidi w:val="0"/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bidi w:val="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。</w:t>
      </w:r>
    </w:p>
    <w:p>
      <w:pPr>
        <w:pStyle w:val="Normal"/>
        <w:numPr>
          <w:ilvl w:val="0"/>
          <w:numId w:val="1"/>
        </w:numPr>
        <w:bidi w:val="0"/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  <w:bookmarkStart w:id="0" w:name="_GoBack"/>
      <w:bookmarkEnd w:id="0"/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bidi w:val="0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bidi w:val="0"/>
        <w:ind w:firstLine="960"/>
        <w:rPr>
          <w:rFonts w:eastAsia="仿宋_GB2312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无</w:t>
      </w:r>
    </w:p>
    <w:p>
      <w:pPr>
        <w:pStyle w:val="Normal"/>
        <w:tabs>
          <w:tab w:val="clear" w:pos="420"/>
          <w:tab w:val="left" w:pos="620" w:leader="none"/>
        </w:tabs>
        <w:bidi w:val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620" w:leader="none"/>
        </w:tabs>
        <w:bidi w:val="0"/>
        <w:rPr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718</Words>
  <Characters>727</Characters>
  <CharactersWithSpaces>730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22-05-25T08:36:00Z</cp:lastPrinted>
  <dcterms:modified xsi:type="dcterms:W3CDTF">2022-07-07T03:25:40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0314</vt:lpwstr>
  </property>
</Properties>
</file>